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exact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муниципальной программе</w:t>
      </w:r>
    </w:p>
    <w:p>
      <w:pPr>
        <w:pStyle w:val="Normal"/>
        <w:spacing w:lineRule="exact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Шпа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нициативного бюджетировани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spacing w:lineRule="exact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НОЕ ОБЕСПЕЧЕНИ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нициативного бюджет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92"/>
        <w:gridCol w:w="2945"/>
        <w:gridCol w:w="2268"/>
        <w:gridCol w:w="2268"/>
        <w:gridCol w:w="1275"/>
        <w:gridCol w:w="1134"/>
        <w:gridCol w:w="1134"/>
        <w:gridCol w:w="1134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основного мероприятия (мероприятия) Программы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  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ветственны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сполните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соисполнитель)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РБ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сточники ресурсного обесп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гнозируемый объем финансирования (тыс. руб.)</w:t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026 год</w:t>
            </w:r>
          </w:p>
        </w:tc>
      </w:tr>
    </w:tbl>
    <w:p>
      <w:pPr>
        <w:pStyle w:val="Normal"/>
        <w:spacing w:lineRule="exact" w:line="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092"/>
        <w:gridCol w:w="2946"/>
        <w:gridCol w:w="2268"/>
        <w:gridCol w:w="2268"/>
        <w:gridCol w:w="1275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униципальная программа Шпаковского муниципального округа Ставропольского края «Развитие инициативного бюджетирования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62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62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3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3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7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2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2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7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ализация инициативных проектов Шпаковского муниципального округа, софинансируемых за счет средств бюджет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62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62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3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3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2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2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митет по муниципальному хозяйству, охране окружающей среды, вопросам общественной безопасности, ГО и ЧС администрации Шпаковского муниципального округа (далее – комитет по муниципальному хозяйству, охране окружающей среды, вопросам общественной безопасности, </w:t>
              <w:br/>
              <w:t>ГО и Ч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митет по муниципальному хозяйству, охране окружающей среды, вопросам общественной безопасности, </w:t>
              <w:br/>
              <w:t>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 администрации Шпаковского муниципального округа (далее - Михайлов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 администрации Шпаковского муниципального округа (Верхнерус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 администрации Шпаковского муниципального округа (далее – Деминский террито-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 администрации Шпаковского муниципального округа (далее – Дубовский террито-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 администрации Шпаковского муниципального округа Ставропольского края (далее - Казинский тер-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азинский территориальный от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енский территориальный отдел администрации Шпаковского муниципального округа (далее - Надежденский тер-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дежденский территориальный от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 администрации Шпаковского муниципального округа (далее - Новомарьевский территориальны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овомарьевский территориальный от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 администрации Шпаковского муниципального округа (далее – Сенгилеевский тер-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7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71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 администрации Шпаковского муниципального округа (далее – Татарский террито-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 администрации Шпаковского муниципального округа (далее - Темнолесский тер-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 администрации Шпаковского муниципального округа (далее - Цимлянский территориальный отдел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8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8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2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6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елагиадский территориальный отдел администрации Шпаковского муниципального округа Ставропольского кра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62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62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5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55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7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ализация инициативных проектов за счет средств от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митет по муниципальному хозяйству, охране окружающей среды, вопросам общественной безопасности, ГО и Ч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овомарьевский территориальный отде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7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ициативных проектов за счет средств от индивидуальных предприним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митет по муниципальному хозяйству, охране окружающей среды, вопросам общественной безопасности, ГО и Ч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ерхнерусский территориальный отде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ерхнерусский территориальный от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уб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е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е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7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ализация инициативных проектов за счет средств от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митет по муниципальному хозяйству, охране окружающей среды, вопросам общественной безопасности, ГО и Ч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ихайло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ерхнеру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м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убовский территориальный отде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убовский территориальный отде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ази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е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дежде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овомарь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атар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Темнолес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Цимлян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лагиад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нгилеевский территориаль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0"/>
        <w:ind w:right="-284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ind w:right="-17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редства физических и юридических лиц, в том числе средства бюджетных учреждений, полученные от предпринимательской и иной приносящей доход деятельности.</w:t>
      </w:r>
    </w:p>
    <w:p>
      <w:pPr>
        <w:pStyle w:val="Normal"/>
        <w:widowControl w:val="false"/>
        <w:spacing w:lineRule="auto" w:line="240" w:before="0" w:after="0"/>
        <w:ind w:right="-1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35353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rFonts w:eastAsia="Times New Roman" w:cs="Calibri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eastAsia="Times New Roman" w:cs="Calibri"/>
      <w:b/>
      <w:bCs/>
      <w:i/>
      <w:i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Calibri"/>
    </w:rPr>
  </w:style>
  <w:style w:type="character" w:styleId="211">
    <w:name w:val="Основной текст с отступом 2 Знак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221">
    <w:name w:val="Основной текст с отступом 2 Знак2"/>
    <w:qFormat/>
    <w:rPr>
      <w:sz w:val="22"/>
      <w:szCs w:val="22"/>
    </w:rPr>
  </w:style>
  <w:style w:type="character" w:styleId="61">
    <w:name w:val="Основной текст (6)_"/>
    <w:qFormat/>
    <w:rPr>
      <w:rFonts w:ascii="Trebuchet MS" w:hAnsi="Trebuchet MS" w:eastAsia="Trebuchet MS" w:cs="Trebuchet MS"/>
      <w:spacing w:val="-10"/>
      <w:sz w:val="17"/>
      <w:szCs w:val="17"/>
      <w:shd w:fill="FFFFFF" w:val="clear"/>
    </w:rPr>
  </w:style>
  <w:style w:type="character" w:styleId="60pt">
    <w:name w:val="Основной текст (6) + Интервал 0 pt"/>
    <w:qFormat/>
    <w:rPr>
      <w:rFonts w:ascii="Trebuchet MS" w:hAnsi="Trebuchet MS" w:eastAsia="Trebuchet MS" w:cs="Trebuchet MS"/>
      <w:spacing w:val="0"/>
      <w:sz w:val="17"/>
      <w:szCs w:val="17"/>
      <w:shd w:fill="FFFFFF" w:val="clear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eastAsia="Times New Roman" w:cs="Times New Roman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A"/>
      <w:kern w:val="2"/>
      <w:sz w:val="28"/>
      <w:szCs w:val="20"/>
    </w:rPr>
  </w:style>
  <w:style w:type="paragraph" w:styleId="Fiction">
    <w:name w:val="Fiction"/>
    <w:qFormat/>
    <w:pPr>
      <w:widowControl/>
      <w:bidi w:val="0"/>
      <w:jc w:val="both"/>
      <w:outlineLvl w:val="3"/>
    </w:pPr>
    <w:rPr>
      <w:rFonts w:ascii="Arial" w:hAnsi="Arial" w:eastAsia="Times New Roman" w:cs="Arial"/>
      <w:color w:val="auto"/>
      <w:sz w:val="18"/>
      <w:szCs w:val="24"/>
      <w:lang w:val="ru-RU" w:eastAsia="en-US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Цитата 21"/>
    <w:basedOn w:val="Normal"/>
    <w:next w:val="Normal"/>
    <w:qFormat/>
    <w:pPr>
      <w:spacing w:lineRule="auto" w:line="240" w:before="0" w:after="0"/>
    </w:pPr>
    <w:rPr>
      <w:rFonts w:eastAsia="Times New Roman" w:cs="Calibri"/>
      <w:i/>
      <w:iCs/>
      <w:sz w:val="24"/>
      <w:szCs w:val="24"/>
      <w:lang w:val="en-US"/>
    </w:rPr>
  </w:style>
  <w:style w:type="paragraph" w:styleId="14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 w:cs="Calibri"/>
      <w:b/>
      <w:bCs/>
      <w:i/>
      <w:iCs/>
      <w:sz w:val="24"/>
      <w:szCs w:val="24"/>
      <w:lang w:val="en-US"/>
    </w:rPr>
  </w:style>
  <w:style w:type="paragraph" w:styleId="213">
    <w:name w:val="Основной текст с отступом 21"/>
    <w:basedOn w:val="Normal"/>
    <w:next w:val="25"/>
    <w:qFormat/>
    <w:pPr>
      <w:spacing w:lineRule="auto" w:line="480" w:before="0" w:after="120"/>
      <w:ind w:left="283" w:hanging="0"/>
    </w:pPr>
    <w:rPr>
      <w:rFonts w:cs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80" w:after="60"/>
      <w:ind w:hanging="640"/>
    </w:pPr>
    <w:rPr>
      <w:rFonts w:ascii="Trebuchet MS" w:hAnsi="Trebuchet MS" w:eastAsia="Trebuchet MS" w:cs="Trebuchet MS"/>
      <w:spacing w:val="-10"/>
      <w:sz w:val="17"/>
      <w:szCs w:val="17"/>
    </w:rPr>
  </w:style>
  <w:style w:type="paragraph" w:styleId="26">
    <w:name w:val="Цитата 2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15">
    <w:name w:val="Название объекта1"/>
    <w:basedOn w:val="Normal"/>
    <w:next w:val="Normal"/>
    <w:qFormat/>
    <w:pPr>
      <w:spacing w:lineRule="auto" w:line="276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Times New Roman" w:hAnsi="Times New Roman" w:eastAsia="Times New Roman" w:cs="Times New Roman"/>
      <w:sz w:val="18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57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57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57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57"/>
      <w:ind w:left="8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57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57"/>
      <w:ind w:left="14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57"/>
      <w:ind w:left="17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57"/>
      <w:ind w:left="19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57"/>
      <w:ind w:left="22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18:00Z</dcterms:created>
  <dc:creator>Ковтуновская Анна Николаевна</dc:creator>
  <dc:description/>
  <cp:keywords/>
  <dc:language>en-US</dc:language>
  <cp:lastModifiedBy>Князь Александра Николаевна</cp:lastModifiedBy>
  <cp:lastPrinted>2024-10-28T10:18:00Z</cp:lastPrinted>
  <dcterms:modified xsi:type="dcterms:W3CDTF">2024-10-31T13:02:00Z</dcterms:modified>
  <cp:revision>45</cp:revision>
  <dc:subject/>
  <dc:title/>
</cp:coreProperties>
</file>